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3 Plan de Estudi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iclo 1 </w:t>
      </w:r>
    </w:p>
    <w:tbl>
      <w:tblPr>
        <w:tblW w:w="14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811"/>
        <w:gridCol w:w="1362"/>
        <w:gridCol w:w="449"/>
        <w:gridCol w:w="1812"/>
        <w:gridCol w:w="912"/>
        <w:gridCol w:w="899"/>
        <w:gridCol w:w="1812"/>
        <w:gridCol w:w="462"/>
        <w:gridCol w:w="1349"/>
        <w:gridCol w:w="1812"/>
        <w:gridCol w:w="13"/>
      </w:tblGrid>
      <w:tr>
        <w:trPr>
          <w:trHeight w:val="14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CLOS</w:t>
            </w:r>
          </w:p>
        </w:tc>
        <w:tc>
          <w:tcPr>
            <w:tcW w:w="12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CLO 1</w: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0 - 3)</w:t>
            </w:r>
          </w:p>
        </w:tc>
      </w:tr>
      <w:tr>
        <w:trPr>
          <w:trHeight w:val="14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a por ciclo</w:t>
            </w:r>
          </w:p>
        </w:tc>
        <w:tc>
          <w:tcPr>
            <w:tcW w:w="12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 finalizar el ciclo I grados transición, primero, segundo y tercero los estudiantes estarán en capacidad de reconocer su propio cuerpo, sus posibilidades de movimiento y  de acción en el entorno.</w:t>
            </w:r>
          </w:p>
        </w:tc>
      </w:tr>
      <w:tr>
        <w:trPr>
          <w:trHeight w:val="388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especifico por grado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NSICIÓN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IMERO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GUNDO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CERO</w:t>
            </w:r>
          </w:p>
        </w:tc>
      </w:tr>
      <w:tr>
        <w:trPr>
          <w:trHeight w:val="477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onocer el  propio cuerpo y las posibilidades de acción y movimiento en diversos espacios, así como la adquisición de su identidad y autonomía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Permitir el conocimiento del propio cuerpo y algunas formas de auto cuidado por medio de la práctica del juego, la actividad física, la recreación y los deportes acordes a su edad y conducentes a un desarrollo sensorio motriz y físico armónico.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econocer objetos a través de la exploración del entorno, utilizando las habilidades motrices básicas y estableciendo relaciones armónicas con sus compañeros.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esarrollar  las destrezas y habilidades de coordinación y ubicación espacio temporal, mediante el reconocimiento de las diferentes combinaciones del movimiento en el cuerpo, valorando la participación en el juego y el aprovechamiento de los espacios de enseñanza y aprendizaje.</w:t>
            </w:r>
          </w:p>
        </w:tc>
      </w:tr>
      <w:tr>
        <w:trPr>
          <w:trHeight w:val="14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cias del componen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TONOMIA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noce la importancia de tomar buenas decisiones en diferentes situaciones y contextos para la solución de problema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XIOLOGICA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noce que es un ser con valores a través de las relaciones que establece con los demás que lo llevan a ser un buen ser social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LACIONES NTRA E INTERPERSONAL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acidad de asumir asertivamente los diferentes roles desempeñados en las relaciones sociale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LACIÓN CON LA TRSCENDENCIA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reconoce como un ser individual y social, que respeta las diferencias, contribuyendo a una sana convivenci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NSAMIENTO CRITICO REFLEXIVO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iza de forma crítico reflexivo las distintas situaciones que se presentan en los contextos en los cuales se desenvuelve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ATIV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rrolla habilidades que permitan aplicar de una manera creativa los diferentes conceptos, capacidades y aprendizajes para transformar su entorno, de manera responsabl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OCIALES Y CIUDADANAS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ablece y pone en práctica aquellas competencias ciudadanas que le permiten interactuar con los demás y su entorno</w:t>
            </w:r>
          </w:p>
        </w:tc>
      </w:tr>
      <w:tr>
        <w:trPr>
          <w:trHeight w:val="14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vel de desarrollo de  la competenci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1</w:t>
            </w:r>
            <w:r>
              <w:rPr>
                <w:rFonts w:cs="Arial" w:ascii="Arial" w:hAnsi="Arial"/>
                <w:sz w:val="24"/>
                <w:szCs w:val="24"/>
              </w:rPr>
              <w:t xml:space="preserve"> Identifica su posibilidad de acción de acuerdo a las normas sociale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2</w:t>
            </w:r>
            <w:r>
              <w:rPr>
                <w:rFonts w:cs="Arial" w:ascii="Arial" w:hAnsi="Arial"/>
                <w:sz w:val="24"/>
                <w:szCs w:val="24"/>
              </w:rPr>
              <w:t>Reconoce  la importancia del autocontrol en sus accione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3</w:t>
            </w:r>
            <w:r>
              <w:rPr>
                <w:rFonts w:cs="Arial" w:ascii="Arial" w:hAnsi="Arial"/>
                <w:sz w:val="24"/>
                <w:szCs w:val="24"/>
              </w:rPr>
              <w:t xml:space="preserve">Distingue las buenas y malas acciones de acuerdo a sus valores, principios, costumbres entre otros.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4</w:t>
            </w:r>
            <w:r>
              <w:rPr>
                <w:rFonts w:cs="Arial" w:ascii="Arial" w:hAnsi="Arial"/>
                <w:sz w:val="24"/>
                <w:szCs w:val="24"/>
              </w:rPr>
              <w:t>Muestra capacidad para tomar decisione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5</w:t>
            </w:r>
            <w:r>
              <w:rPr>
                <w:rFonts w:cs="Arial" w:ascii="Arial" w:hAnsi="Arial"/>
                <w:sz w:val="24"/>
                <w:szCs w:val="24"/>
              </w:rPr>
              <w:t>Señala la importancia de las normas en los grupos sociales en los que participa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6 </w:t>
            </w:r>
            <w:r>
              <w:rPr>
                <w:rFonts w:cs="Arial" w:ascii="Arial" w:hAnsi="Arial"/>
                <w:sz w:val="24"/>
                <w:szCs w:val="24"/>
              </w:rPr>
              <w:t>Selecciona la posibilidad correcta de acción entre un conjunto de posibilidades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1</w:t>
            </w:r>
            <w:r>
              <w:rPr>
                <w:rFonts w:cs="Arial" w:ascii="Arial" w:hAnsi="Arial"/>
                <w:sz w:val="24"/>
                <w:szCs w:val="24"/>
              </w:rPr>
              <w:t>Identifica la importancia de los valores en sus actuaciones como ser social y ético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2</w:t>
            </w:r>
            <w:r>
              <w:rPr>
                <w:rFonts w:cs="Arial" w:ascii="Arial" w:hAnsi="Arial"/>
                <w:sz w:val="24"/>
                <w:szCs w:val="24"/>
              </w:rPr>
              <w:t>Diferencia opiniones y las acepta con respeto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3</w:t>
            </w:r>
            <w:r>
              <w:rPr>
                <w:rFonts w:cs="Arial" w:ascii="Arial" w:hAnsi="Arial"/>
                <w:sz w:val="24"/>
                <w:szCs w:val="24"/>
              </w:rPr>
              <w:t>Relaciona la práctica de los valores con su aceptación en los grupos sociales.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4</w:t>
            </w:r>
            <w:r>
              <w:rPr>
                <w:rFonts w:cs="Arial" w:ascii="Arial" w:hAnsi="Arial"/>
                <w:sz w:val="24"/>
                <w:szCs w:val="24"/>
              </w:rPr>
              <w:t>Resuelve situaciones conflictivas de su entorno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5</w:t>
            </w:r>
            <w:r>
              <w:rPr>
                <w:rFonts w:cs="Arial" w:ascii="Arial" w:hAnsi="Arial"/>
                <w:sz w:val="24"/>
                <w:szCs w:val="24"/>
              </w:rPr>
              <w:t>Expone su opinión frente a diversas situaciones y las defiende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6</w:t>
            </w:r>
            <w:r>
              <w:rPr>
                <w:rFonts w:cs="Arial" w:ascii="Arial" w:hAnsi="Arial"/>
                <w:sz w:val="24"/>
                <w:szCs w:val="24"/>
              </w:rPr>
              <w:t>Fundamenta sus acciones en la práctica de los valores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1</w:t>
            </w:r>
            <w:r>
              <w:rPr>
                <w:rFonts w:cs="Arial" w:ascii="Arial" w:hAnsi="Arial"/>
                <w:sz w:val="24"/>
                <w:szCs w:val="24"/>
              </w:rPr>
              <w:t>Identifica los roles que se le asignan dentro de un grupo social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2</w:t>
            </w:r>
            <w:r>
              <w:rPr>
                <w:rFonts w:cs="Arial" w:ascii="Arial" w:hAnsi="Arial"/>
                <w:sz w:val="24"/>
                <w:szCs w:val="24"/>
              </w:rPr>
              <w:t xml:space="preserve"> Describe su función dentro de un grupo social de acuerdo a la tarea o proyecto a desarrollar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3</w:t>
            </w:r>
            <w:r>
              <w:rPr>
                <w:rFonts w:cs="Arial" w:ascii="Arial" w:hAnsi="Arial"/>
                <w:sz w:val="24"/>
                <w:szCs w:val="24"/>
              </w:rPr>
              <w:t xml:space="preserve"> Esboza un plan de acción para cumplir con una tarea asignada o compromiso adquirido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4</w:t>
            </w:r>
            <w:r>
              <w:rPr>
                <w:rFonts w:cs="Arial" w:ascii="Arial" w:hAnsi="Arial"/>
                <w:sz w:val="24"/>
                <w:szCs w:val="24"/>
              </w:rPr>
              <w:t>Reflexiona acerca de su desempeño y el de sus compañeros de equipo en el alcance de un objetivo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5</w:t>
            </w:r>
            <w:r>
              <w:rPr>
                <w:rFonts w:cs="Arial" w:ascii="Arial" w:hAnsi="Arial"/>
                <w:sz w:val="24"/>
                <w:szCs w:val="24"/>
              </w:rPr>
              <w:t>Valora los resultados individuales y grupales a la luz de un objetivo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6</w:t>
            </w:r>
            <w:r>
              <w:rPr>
                <w:rFonts w:cs="Arial" w:ascii="Arial" w:hAnsi="Arial"/>
                <w:sz w:val="24"/>
                <w:szCs w:val="24"/>
              </w:rPr>
              <w:t>Escoge roles en los cuales tiene capacidad de desempeño, actuando con asertividad, eficiencia y eficacia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1</w:t>
            </w:r>
            <w:r>
              <w:rPr>
                <w:rFonts w:cs="Arial" w:ascii="Arial" w:hAnsi="Arial"/>
                <w:sz w:val="24"/>
                <w:szCs w:val="24"/>
              </w:rPr>
              <w:t>Reconoce que existen diferencias entre las personas en la forma como piensan y actúan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2</w:t>
            </w:r>
            <w:r>
              <w:rPr>
                <w:rFonts w:cs="Arial" w:ascii="Arial" w:hAnsi="Arial"/>
                <w:sz w:val="24"/>
                <w:szCs w:val="24"/>
              </w:rPr>
              <w:t xml:space="preserve">Distingue los estados de ánimo en las personas  y actúa de manera consecuente con ellos para evitar conflictos.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3</w:t>
            </w:r>
            <w:r>
              <w:rPr>
                <w:rFonts w:cs="Arial" w:ascii="Arial" w:hAnsi="Arial"/>
                <w:sz w:val="24"/>
                <w:szCs w:val="24"/>
              </w:rPr>
              <w:t>Explica la importancia de convivir  y compartir con los otro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4</w:t>
            </w:r>
            <w:r>
              <w:rPr>
                <w:rFonts w:cs="Arial" w:ascii="Arial" w:hAnsi="Arial"/>
                <w:sz w:val="24"/>
                <w:szCs w:val="24"/>
              </w:rPr>
              <w:t xml:space="preserve"> Examina sus actuaciones en sociedad y las articula a las normas sociales que lo rigen en determinados espacios social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5</w:t>
            </w:r>
            <w:r>
              <w:rPr>
                <w:rFonts w:cs="Arial" w:ascii="Arial" w:hAnsi="Arial"/>
                <w:sz w:val="24"/>
                <w:szCs w:val="24"/>
              </w:rPr>
              <w:t xml:space="preserve">Formula estrategias y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ternativas para prevenir  y resolver conflict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6</w:t>
            </w:r>
            <w:r>
              <w:rPr>
                <w:rFonts w:cs="Arial" w:ascii="Arial" w:hAnsi="Arial"/>
                <w:sz w:val="24"/>
                <w:szCs w:val="24"/>
              </w:rPr>
              <w:t>Mide el impacto y la influencia de sus actitudes y comportamientos en la convivencia dentro del grupo social en el que se encuentra inmerso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1</w:t>
            </w:r>
            <w:r>
              <w:rPr>
                <w:rFonts w:cs="Arial" w:ascii="Arial" w:hAnsi="Arial"/>
                <w:sz w:val="24"/>
                <w:szCs w:val="24"/>
              </w:rPr>
              <w:t>Identifica las diversas situaciones  que se derivan de las interacciones sociale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2</w:t>
            </w:r>
            <w:r>
              <w:rPr>
                <w:rFonts w:cs="Arial" w:ascii="Arial" w:hAnsi="Arial"/>
                <w:sz w:val="24"/>
                <w:szCs w:val="24"/>
              </w:rPr>
              <w:t>Decodifica diversas situaciones  sociales en su génesis y sus consecuencia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3</w:t>
            </w:r>
            <w:r>
              <w:rPr>
                <w:rFonts w:cs="Arial" w:ascii="Arial" w:hAnsi="Arial"/>
                <w:sz w:val="24"/>
                <w:szCs w:val="24"/>
              </w:rPr>
              <w:t>Aplica sus conocimientos para analizar las situaciones sociales a las que se enfrentan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4</w:t>
            </w:r>
            <w:r>
              <w:rPr>
                <w:rFonts w:cs="Arial" w:ascii="Arial" w:hAnsi="Arial"/>
                <w:sz w:val="24"/>
                <w:szCs w:val="24"/>
              </w:rPr>
              <w:t>compara situaciones sociales que se presentan en su contexto con otras ya vivenciadas, extrayendo de ellas aprendizaje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5</w:t>
            </w:r>
            <w:r>
              <w:rPr>
                <w:rFonts w:cs="Arial" w:ascii="Arial" w:hAnsi="Arial"/>
                <w:sz w:val="24"/>
                <w:szCs w:val="24"/>
              </w:rPr>
              <w:t>Expone sus ideas con referencia a las situaciones que vivencia en sociedad, las cuales le benefician o perjudican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6</w:t>
            </w:r>
            <w:r>
              <w:rPr>
                <w:rFonts w:cs="Arial" w:ascii="Arial" w:hAnsi="Arial"/>
                <w:sz w:val="24"/>
                <w:szCs w:val="24"/>
              </w:rPr>
              <w:t xml:space="preserve">Demuestra capacidad para actuar en sociedad.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1R</w:t>
            </w:r>
            <w:r>
              <w:rPr>
                <w:rFonts w:cs="Arial" w:ascii="Arial" w:hAnsi="Arial"/>
                <w:sz w:val="24"/>
                <w:szCs w:val="24"/>
              </w:rPr>
              <w:t>econoce algunos problemas sociales relacionados con su entorno y grupo social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2</w:t>
            </w:r>
            <w:r>
              <w:rPr>
                <w:rFonts w:cs="Arial" w:ascii="Arial" w:hAnsi="Arial"/>
                <w:sz w:val="24"/>
                <w:szCs w:val="24"/>
              </w:rPr>
              <w:t>Discute acerca de los problemas sociales que se presentan en su contexto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3</w:t>
            </w:r>
            <w:r>
              <w:rPr>
                <w:rFonts w:cs="Arial" w:ascii="Arial" w:hAnsi="Arial"/>
                <w:sz w:val="24"/>
                <w:szCs w:val="24"/>
              </w:rPr>
              <w:t>Investiga acerca de formas para resolver problemas sociales en su comunidad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4</w:t>
            </w:r>
            <w:r>
              <w:rPr>
                <w:rFonts w:cs="Arial" w:ascii="Arial" w:hAnsi="Arial"/>
                <w:sz w:val="24"/>
                <w:szCs w:val="24"/>
              </w:rPr>
              <w:t>Aplica sus conocimientos para plantear soluciones a las problemáticas sociales inherentes a su contexto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5</w:t>
            </w:r>
            <w:r>
              <w:rPr>
                <w:rFonts w:cs="Arial" w:ascii="Arial" w:hAnsi="Arial"/>
                <w:sz w:val="24"/>
                <w:szCs w:val="24"/>
              </w:rPr>
              <w:t>Fundamenta suspropuestas de mejoramiento en experiencias vivida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6</w:t>
            </w:r>
            <w:r>
              <w:rPr>
                <w:rFonts w:cs="Arial" w:ascii="Arial" w:hAnsi="Arial"/>
                <w:sz w:val="24"/>
                <w:szCs w:val="24"/>
              </w:rPr>
              <w:t>Evalúa la posibilidad de mejoramiento social  de acuerdo a sus propuestas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1</w:t>
            </w:r>
            <w:r>
              <w:rPr>
                <w:rFonts w:cs="Arial" w:ascii="Arial" w:hAnsi="Arial"/>
                <w:sz w:val="24"/>
                <w:szCs w:val="24"/>
              </w:rPr>
              <w:t>Identifica formas de acción y de comportamiento(competencias ciudadanas)  que le permiten desempeñarse de manera asertiva en un grupo social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2</w:t>
            </w:r>
            <w:r>
              <w:rPr>
                <w:rFonts w:cs="Arial" w:ascii="Arial" w:hAnsi="Arial"/>
                <w:sz w:val="24"/>
                <w:szCs w:val="24"/>
              </w:rPr>
              <w:t>Narra algunas formas  de obrar en sus relaciones con los otros y con lo otro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3</w:t>
            </w:r>
            <w:r>
              <w:rPr>
                <w:rFonts w:cs="Arial" w:ascii="Arial" w:hAnsi="Arial"/>
                <w:sz w:val="24"/>
                <w:szCs w:val="24"/>
              </w:rPr>
              <w:t>Emplea sus valores, habilidades  y conocimientos para interactuar asertivamente en un grupo social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4</w:t>
            </w:r>
            <w:r>
              <w:rPr>
                <w:rFonts w:cs="Arial" w:ascii="Arial" w:hAnsi="Arial"/>
                <w:sz w:val="24"/>
                <w:szCs w:val="24"/>
              </w:rPr>
              <w:t>Reflexiona acerca de la importancia de practicar   los valores en sus actuaciones en sociedad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5</w:t>
            </w:r>
            <w:r>
              <w:rPr>
                <w:rFonts w:cs="Arial" w:ascii="Arial" w:hAnsi="Arial"/>
                <w:sz w:val="24"/>
                <w:szCs w:val="24"/>
              </w:rPr>
              <w:t>Apoyar sus formas de accione en la práctica de las competencias ciudadana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6</w:t>
            </w:r>
            <w:r>
              <w:rPr>
                <w:rFonts w:cs="Arial" w:ascii="Arial" w:hAnsi="Arial"/>
                <w:sz w:val="24"/>
                <w:szCs w:val="24"/>
              </w:rPr>
              <w:t>Evalúa su desempeño social y lo articula a las normas que lo rigen en el contexto donde se encuentra inmerso.</w:t>
            </w:r>
          </w:p>
        </w:tc>
      </w:tr>
      <w:tr>
        <w:trPr>
          <w:trHeight w:val="40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TANDARES POR GRADO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0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1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2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3</w:t>
            </w:r>
          </w:p>
        </w:tc>
      </w:tr>
      <w:tr>
        <w:trPr>
          <w:trHeight w:val="82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o mi cuerpo en el espacio y en relación con objeto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tiendo las indicaciones del profesor sobre la forma correcta de realizar los ejercicio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oro técnicas corporales de tensión, relajación y control del cuerpo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xploro mis capacidades físicas en diversidad de juegos y actividades.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oro el juego como un momento especial en la escuela.</w:t>
            </w:r>
          </w:p>
          <w:p>
            <w:pPr>
              <w:pStyle w:val="Normal"/>
              <w:ind w:left="14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o en los juegos individuales y colectivos propuestos en la clase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ego siguiendo las orientaciones que se me dan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oro posibilidades de movimiento en mi cuerpo a nivel global y segmentario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xploro formas básicas de movimiento y combinaciones con elementos y sin ellos. 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o variaciones en mi respiración en diferentes actividades Física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o distintas posturas en estado de quietud y en movimiento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oro manifestaciones expresivas para comunicar mis emociones (tristeza, alegría, ira, entre otras) en situaciones de juego y actividad física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oro gestos, representaciones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 baile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tiendo las orientaciones sobre mi tiempo para jugar y realizar actividad física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oro movimientos con diferentes ritmos musicale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oro posibilidades de movimiento siguiendo ritmos de percusión y musicales diverso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oro cambios fisiológicos que se presentan entre actividad física-pausa-actividad física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oro prácticas de tradición de danza y lúdicas de la familia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o entusiasmo en las actividades propuestas en la clase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oro diversidad de actividades físicas que estén de acuerdo con mis posibilidade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ego de acuerdo con mis preferencias en el contexto escolar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uelvo las diversas situaciones que el juego me presenta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o las recomendaciones sobre higiene corporal antes, durante y después de la actividad física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oro formas básicas de movimiento aplicados a formas y modalidades gimnástica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oro pruebas de medición de mis capacidades físicas y llevo registro de ella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o mis capacidades cuando me esfuerzo en la actividad física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o orientaciones sobre hidratación, nutrición e higiene para el adecuado desarrollo de la actividad física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oro la práctica de diferentes juegos deportivos individuales y grupale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oro juegos y actividad física de acuerdo con mi edad y mis posibilidade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IODOS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IODO 1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IODO 2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IODO 3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IODO 4</w:t>
            </w:r>
          </w:p>
        </w:tc>
      </w:tr>
      <w:tr>
        <w:trPr>
          <w:trHeight w:val="82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0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Verdana" w:cs="Arial" w:ascii="Arial" w:hAnsi="Arial"/>
                <w:sz w:val="24"/>
                <w:szCs w:val="24"/>
              </w:rPr>
              <w:t>Ubico mi cuerpo en el espacio y en relación con objeto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Atiendo las indicaciones del profesor sobre la forma correcta de realizar los ejercicios.</w:t>
            </w:r>
          </w:p>
          <w:p>
            <w:pPr>
              <w:pStyle w:val="Normal"/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>
                <w:rFonts w:eastAsia="Verdana" w:cs="Arial" w:ascii="Arial" w:hAnsi="Arial"/>
                <w:sz w:val="24"/>
                <w:szCs w:val="24"/>
              </w:rPr>
              <w:t>Exploro  técnicas corporales de tensión, relajación y control del cuerpo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 xml:space="preserve">Exploro mis capacidades físicas en diversidad de juegos y actividades. </w:t>
            </w:r>
          </w:p>
          <w:p>
            <w:pPr>
              <w:pStyle w:val="Normal"/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xploro el juego como un momento especial en la escuela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Participo en los juegos individuales y colectivos propuestos en la clase.</w:t>
            </w:r>
          </w:p>
          <w:p>
            <w:pPr>
              <w:pStyle w:val="Prrafodelista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Juego siguiendo las orientaciones que se me dan.</w:t>
            </w:r>
          </w:p>
          <w:p>
            <w:pPr>
              <w:pStyle w:val="Normal"/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1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xploro posibilidades de movimiento en mi cuerpo a nivel global y segmentario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xploro formas básicas de movimiento y combinaciones con elementos y sin ellos.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Identifico variaciones en mi respiración en diferentes actividades Físicas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Realizo distintas posturas en estado de quietud y en movimiento.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xploro manifestaciones expresivas para comunicar mis emociones (tristeza, alegría, ira, entre otras) en situaciones de juego y actividad física.</w:t>
            </w:r>
          </w:p>
          <w:p>
            <w:pPr>
              <w:pStyle w:val="Normal"/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xploro gestos, representaciones</w:t>
            </w:r>
          </w:p>
          <w:p>
            <w:pPr>
              <w:pStyle w:val="Normal"/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y bailes.</w:t>
            </w:r>
          </w:p>
          <w:p>
            <w:pPr>
              <w:pStyle w:val="Normal"/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Atiendo las orientaciones sobre mi tiempo para jugar y realizar actividad física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2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xploro movimientos con diferentes ritmos musical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jc w:val="both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xploro posibilidades de movimiento siguiendo ritmos de percusión y musicales diversos.</w:t>
            </w:r>
          </w:p>
          <w:p>
            <w:pPr>
              <w:pStyle w:val="Normal"/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xploro cambios fisiológicos que se presentan entre actividad física-pausa-actividad física.</w:t>
            </w:r>
          </w:p>
          <w:p>
            <w:pPr>
              <w:pStyle w:val="Normal"/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xploro prácticas de tradición de danza y lúdicas de la familia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xpreso entusiasmo en las actividades propuestas en la cla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xploro diversidad de actividades físicas que estén de acuerdo con mis posibilidades.</w:t>
            </w:r>
          </w:p>
          <w:p>
            <w:pPr>
              <w:pStyle w:val="Normal"/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Juego de acuerdo con mis preferencias en el contexto escolar.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Resuelvo las diversas situaciones que el juego me presenta.</w:t>
            </w:r>
          </w:p>
          <w:p>
            <w:pPr>
              <w:pStyle w:val="Normal"/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3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Aplico las recomendaciones sobre higiene corporal antes, durante y después de la actividad físic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xploro formas básicas de movimiento aplicados a formas y modalidades gimnásticas.</w:t>
            </w:r>
          </w:p>
          <w:p>
            <w:pPr>
              <w:pStyle w:val="Normal"/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xploro pruebas de medición de mis capacidades físicas y llevo registro de ellas.</w:t>
            </w:r>
          </w:p>
          <w:p>
            <w:pPr>
              <w:pStyle w:val="Normal"/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Identifico mis capacidades cuando me esfuerzo en la actividad física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Sigo orientaciones sobre hidratación nutrición e higiene para el adecuado desarrollo de la actividad física.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xploro la práctica de diferentes juegos deportivos individuales y grupal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xploro juegos y actividad física de acuerdo con mi edad y mis posibilidades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  <w:t>CONCEPTUALE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  <w:t>TEMA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  <w:t>PROCEDIMENTALES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  <w:t>ACTITUDINALES TEMAS</w:t>
            </w:r>
          </w:p>
        </w:tc>
      </w:tr>
      <w:tr>
        <w:trPr>
          <w:trHeight w:val="821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  <w:t>ESQUEMA CORPORAL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Partes del cuerpo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La silueta humana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xtremidades superiores e inferiores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l movimiento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Los sentido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Reconoce las partes de su cuerpo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Nombra las partes del cuerpo de manera adecuada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 desplazamientos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 movimientos bajo criterios de orientación (izquierda, derecha)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ifiesta diversas expresiones corporales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Identifica y expresa la funcionalidad de cada uno de los sentidos.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Valora su cuerpo y respeta el de sus compañeros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Practica hábitos de higiene, presentación personal y orden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Sigue instrucciones en el desarrollo de las actividades propuestas para la clase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xpresa a través de gestos sus sentimientos y emociones.</w:t>
            </w:r>
          </w:p>
        </w:tc>
      </w:tr>
      <w:tr>
        <w:trPr>
          <w:trHeight w:val="821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  <w:t>DOMINIO DEL CUERPO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Manejo de esquema corporal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Lateralidad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quilibrio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 xml:space="preserve">Tensión y relajación. 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Diferencia extremidades superiores e inferiores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Diferencia su hemisferio izquierdo y su hemisferio derecho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Controla su cuerpo en el espacio y en condiciones que exijan equilibrio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Participa efectivamente en actividades lúdico recreativas que involucren tensión y relajación corporal.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stablece formas de protección de su cuerpo al jugar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arrolla actividades siguiendo, expectativas, intereses y gustos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relaciona respetuosamente con sus compañeros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 en actividades grupales, respetando el espacio del otro.</w:t>
            </w:r>
          </w:p>
          <w:p>
            <w:pPr>
              <w:pStyle w:val="Prrafodelista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  <w:t>MIS CAPACIDADES FISICA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La marcha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l trote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Saltos en elevación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Saltos en longitud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Lanzamiento y  recepción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Coordinación  óculo manual y óculo pedica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Fuerza.</w:t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Realiza ejercicios de trote y marcha teniendo en cuanta las instrucciones del docente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Demuestra coordinación en sus movimientos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Realiza saltos en longitud y en altura.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Se esfuerza en el desarrollo de las actividades de clase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Se divierte durante el desarrollo de las actividades físicas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Presta orientación y ayuda a los compañeros que los necesitan.</w:t>
            </w:r>
          </w:p>
          <w:p>
            <w:pPr>
              <w:pStyle w:val="Prrafodelista"/>
              <w:ind w:left="36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  <w:t>EL JUEGO COMO ACTIVIDAD DE APRENDIZAJE</w:t>
            </w:r>
          </w:p>
          <w:p>
            <w:pPr>
              <w:pStyle w:val="Normal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Juegos grupales.</w:t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Juegos de rol.</w:t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Las reglas en el juego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Juego con pequeños elementos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Participa en juegos individuales y colectivos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Desarrolla roles asignados en diversas actividades lúdicas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Utiliza eficientemente pequeños elementos, como agua, arena, bastones, aros, entre otros en el desarrollo de diversos juegos y actividades de orden físico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Participa en los juegos practicando la colaboración y la solidaridad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Se interesa por incluirse dentro de los juegos colectivos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Cumple con las normas orientadoras de los juegos a desarrollar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Participa con alegría y entusiasmo en diversos juegos y actividades propuestas para la clase.</w:t>
            </w:r>
          </w:p>
        </w:tc>
      </w:tr>
      <w:tr>
        <w:trPr>
          <w:trHeight w:val="821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  <w:t>¿CÓMO SE MUEVE MI CUERPO?</w: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Un ser que se mueve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Movimientos de las extremidades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xtensión y contracción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 xml:space="preserve">Realiza movimientos en segmentación y des segmentación. 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Giros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Rotaciones.</w:t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Desplazamientos.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rrolla ejercicios que mejoran su postura corporal a la hora de caminar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 movimientos guiados.</w:t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desplaza en diversas direcciones (izquierda, derecha, adelante, atrás), en marcha y en trote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 ejercicios de lateralidad, direccionalidad, control corporal, y demás formas básicas asumiendo instrucciones en los juegos.</w:t>
            </w:r>
          </w:p>
          <w:p>
            <w:pPr>
              <w:pStyle w:val="Normal"/>
              <w:ind w:left="1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bina ejercicios alternando derecha e izquierda.</w:t>
            </w:r>
          </w:p>
          <w:p>
            <w:pPr>
              <w:pStyle w:val="Normal"/>
              <w:ind w:left="72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cuta desplazamientos con coordinación próxima distal.</w:t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ta y gira sus extremidades y su cuerpo.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noce el valor y la importancia de cuidar el cuerp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stiene relaciones cordiales con sus compañeros en el desarrollo de la actividad físic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ta las diferencias de sus compañeros en cuanto a capacidades y habilidad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ta el espacio y los materiales utilizados por sus compañeros para el desarrollo de la clase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ordina movimientos armoniosos con su esquema corporal.</w:t>
            </w:r>
          </w:p>
          <w:p>
            <w:pPr>
              <w:pStyle w:val="Prrafodelista"/>
              <w:ind w:left="2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ida su propio cuerpo y el de sus compañeros al hacer ejercicios con mucha precaución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  <w:t>VARIACIONES Y CAMBIOS DE MI CUERPO</w: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stados del cuerpo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stado activo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stado de reposo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l pulso, la respiración y sus variaciones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Posturas del cuerpo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Posturas en estado activo.</w:t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Posturas en estado de reposo.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Identifica las variaciones de su respiración y su pulso en diversos estados del cuerpo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Relaciona el esfuerzo físico con algunos cambios y variaciones en el funcionamiento de su cuerpo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xperimenta diferentes posturas del cuerpo de forma guiada y por iniciativa propia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Plantea ejercicios diferentes a los propuestos por el docent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 juegos que incluyen variaciones en las direcciones y en los roles con respecto al tiempo.</w:t>
            </w:r>
          </w:p>
          <w:p>
            <w:pPr>
              <w:pStyle w:val="Prrafodelista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riquece su acervo motor con experiencias concreta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uestra gusto por aprender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flexiona sobre sus acciones y comportamiento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ta los tiempos y espacios dispuestos para desarrollar la actividad físic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  <w:t>LO QUE PUEDE EXPRESAR MI CUERPO.</w: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Las emociones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Los gestos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La mímica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La Representación teatral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l baile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Utiliza diferentes maneras de expresar sus sentimientos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Realiza movimientos coordinados en el desarrollo de un baile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Domina los movimientos y tiempos básicos en algunas danzas tradicional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  su  cuerpo para bailar al son de diferentes ritmos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articipa en festivales de talentos a nivel grupal.</w:t>
            </w:r>
          </w:p>
          <w:p>
            <w:pPr>
              <w:pStyle w:val="Prrafodelista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relaciona respetuosamente con sus compañeros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Disfruta de las actividades propuestas para las clases.</w:t>
            </w:r>
          </w:p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xpresa las emociones que le generan diversas situacion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ta las diferencias de sus compañeros en cuanto a capacidades y habilidad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noce el valor de las tradiciones artísticas y culturales de Colombia.</w:t>
            </w:r>
          </w:p>
          <w:p>
            <w:pPr>
              <w:pStyle w:val="Prrafodelista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  <w:t>HAY UN TIEMPO PARA TODO</w: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eastAsia="Verdana" w:cs="Arial"/>
                <w:b/>
                <w:b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l tiempo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l tiempo, presente, pasado y futuro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Las normas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El juego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La importancia de jugar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Las reglas dentro del juego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Las rondas.</w:t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ordina movimientos de acuerdo con diferentes posiciones.</w:t>
            </w:r>
          </w:p>
          <w:p>
            <w:pPr>
              <w:pStyle w:val="Normal"/>
              <w:ind w:left="4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 en carruseles lúdicos recreativo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 carreras de observación.</w:t>
            </w:r>
          </w:p>
          <w:p>
            <w:pPr>
              <w:pStyle w:val="Prrafodelista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4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one y ejecuta juegos libres, teniendo en cuenta la concertación de las reglas.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  <w:t>Participa con alegría y entusiasmo en diversos juegos y actividades propuestas para la clas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ciona el tiempo con sus vivencias personale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ta los tiempos y espacios dispuestos para desarrollar la actividad física.</w:t>
            </w:r>
          </w:p>
          <w:p>
            <w:pPr>
              <w:pStyle w:val="Prrafodelista"/>
              <w:rPr>
                <w:rFonts w:ascii="Arial" w:hAnsi="Arial" w:eastAsia="Verdana" w:cs="Arial"/>
                <w:sz w:val="24"/>
                <w:szCs w:val="24"/>
              </w:rPr>
            </w:pPr>
            <w:r>
              <w:rPr>
                <w:rFonts w:eastAsia="Verdana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VALUACIO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1"/>
        <w:gridCol w:w="3381"/>
        <w:gridCol w:w="3298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ITERI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CESO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CEDIMIENTO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RECUENCIA</w:t>
            </w:r>
          </w:p>
        </w:tc>
      </w:tr>
      <w:tr>
        <w:trPr>
          <w:trHeight w:val="3756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istencia a periódica a clase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untes de clase (cuaderno)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ultas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vidades por fuera del aula.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ones en forma practica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ificación  de asistencia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bajo en equipos y -actividades de colaboración.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ón de cuadernos y apuntes de clase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ación de actividades  físic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lamada a lista.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ión de equipos de trabajo para grupos de juego en determinado deporte.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ón periódica del cuaderno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ificación de tareas asignadas de manera individual y grupal en forma practic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 practica mensual.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 consulta por mes.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 tarea física por semana.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vidades  de aplicación de acuerdo con el desarrollo de la programación y las horas de trabajo efectivas</w:t>
            </w:r>
          </w:p>
          <w:p>
            <w:pPr>
              <w:pStyle w:val="Sinespaciado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aciones periódicas de acuerdo con el desarrollo de las temáticas propuestas.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5840" w:h="12240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INSTITUCION EDUCATIVA FE Y ALEGRIA AURES</w:t>
    </w:r>
  </w:p>
  <w:p>
    <w:pPr>
      <w:pStyle w:val="Header"/>
      <w:rPr/>
    </w:pPr>
    <w:r>
      <w:rPr>
        <w:rFonts w:eastAsia="Arial" w:cs="Arial" w:ascii="Arial" w:hAnsi="Arial"/>
        <w:b/>
        <w:bCs/>
      </w:rPr>
      <w:t xml:space="preserve">                                                                       </w:t>
    </w: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18795</wp:posOffset>
          </wp:positionH>
          <wp:positionV relativeFrom="paragraph">
            <wp:posOffset>-405130</wp:posOffset>
          </wp:positionV>
          <wp:extent cx="766445" cy="892810"/>
          <wp:effectExtent l="0" t="0" r="0" b="0"/>
          <wp:wrapTight wrapText="bothSides">
            <wp:wrapPolygon edited="0">
              <wp:start x="-531" y="0"/>
              <wp:lineTo x="-531" y="21197"/>
              <wp:lineTo x="21491" y="21197"/>
              <wp:lineTo x="21491" y="0"/>
              <wp:lineTo x="-531" y="0"/>
            </wp:wrapPolygon>
          </wp:wrapTight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7" r="-3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</w:rPr>
      <w:t>Educar para la vida con dulzura y firme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color w:val="000000"/>
      <w:sz w:val="22"/>
      <w:szCs w:val="22"/>
    </w:rPr>
  </w:style>
  <w:style w:type="character" w:styleId="PiedepginaCar">
    <w:name w:val="Pie de página Car"/>
    <w:basedOn w:val="Fuentedeprrafopredeter"/>
    <w:qFormat/>
    <w:rPr>
      <w:color w:val="000000"/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6:51:00Z</dcterms:created>
  <dc:creator>USUARIO</dc:creator>
  <dc:description/>
  <dc:language>en-US</dc:language>
  <cp:lastModifiedBy>Fe y Alegria A 2</cp:lastModifiedBy>
  <dcterms:modified xsi:type="dcterms:W3CDTF">2012-06-01T16:51:00Z</dcterms:modified>
  <cp:revision>2</cp:revision>
  <dc:subject/>
  <dc:title/>
</cp:coreProperties>
</file>